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2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585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64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0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74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13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73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746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295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14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96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393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391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