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4011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7393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4316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0958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3966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8476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185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2031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957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325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218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253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056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226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3008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5346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0331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