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339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421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069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378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462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814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834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65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166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196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718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291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420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052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909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