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860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335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870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482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815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379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608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557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965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282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834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480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66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