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62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80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0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50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082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0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981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35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3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2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43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28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14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5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34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22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