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14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08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83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1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80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539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33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207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49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3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59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86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01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170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76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