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711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952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356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661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543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568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320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894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101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591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584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793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