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589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26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314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19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817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50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27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297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931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53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78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029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41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96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639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259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735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