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41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70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49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16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24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66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24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357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1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99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273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43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97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59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62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