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460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5250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9469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2189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045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216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5940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6161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4089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1339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110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032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8224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