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402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000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466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264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828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802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126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004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70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41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463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459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705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599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249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658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722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