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46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742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72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5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56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8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4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7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5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351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21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18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346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93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198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