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783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358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693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591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57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08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862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237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448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930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902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118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419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