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80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811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29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85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206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16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154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49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56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510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51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75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36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771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53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824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014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