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124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108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00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39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933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406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789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8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602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621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7799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481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174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3881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1142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