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288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384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47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536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794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290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135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775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17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501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072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188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315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