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39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22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85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79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35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608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47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76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358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140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9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224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320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84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253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66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331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