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0910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3933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08863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5165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2316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3508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01624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4917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19272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9463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40501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55717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9023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4832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6845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