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9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44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03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920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56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07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16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75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3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22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0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2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223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