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668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295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716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3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040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0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396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72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89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94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097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92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62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72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534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42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