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8257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944942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439814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780755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360345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596768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596079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628062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789978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587481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279128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572430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358040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808859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604554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