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0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34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97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690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41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89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5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09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991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6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05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3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99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