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861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4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12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01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030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32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063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12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27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395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762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125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874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45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58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658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05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