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35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3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492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554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767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15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97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329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34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74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54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90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1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680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123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