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62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28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19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880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22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1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252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15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84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33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40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96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