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5879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17429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6285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14426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07847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17984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49799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82142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01654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06499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38828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43473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84578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55351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25943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0954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14936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