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1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47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8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56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044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201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28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78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42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79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188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57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6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48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19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