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053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416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02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084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03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9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99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751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43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80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2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1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20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