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34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2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541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85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342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250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08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9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417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7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87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7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868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99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819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29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5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