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9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166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11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46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4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63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45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5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00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06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225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220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4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1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131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