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48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102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33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953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48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966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405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508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200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64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119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940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973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