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315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240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751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057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179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345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84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082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564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993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477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029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431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261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595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427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803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