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0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44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227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75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269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30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44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51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57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53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77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3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04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9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7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