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38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880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345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863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2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27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89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643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970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650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4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4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07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