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2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664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9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1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41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33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1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39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40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1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2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27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229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55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60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34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7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