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15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573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211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303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843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54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53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686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19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9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347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645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21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222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85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