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155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750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115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232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128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5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837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523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268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911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936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817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