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61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962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147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963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411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86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536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022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233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093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993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801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780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903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451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471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459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