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8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813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784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205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263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769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03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069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023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940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63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89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301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56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764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