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421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95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47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5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535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53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55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3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72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47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84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64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