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351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16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1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31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868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0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9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72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9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96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5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10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315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6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4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115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