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353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624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571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546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75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017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313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20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594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9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76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81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979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2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430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