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9437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21367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35153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74637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39868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07659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04716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24311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48190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16155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91932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71476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98369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