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986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92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021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182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548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055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749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804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227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830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65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847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748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036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019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972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311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