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3813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91619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16147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92202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6936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10077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52153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31655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76767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12425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88333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99510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44119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70788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58927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