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4707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84645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40270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80801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73574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7946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72197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33439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87675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52219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96241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88210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47929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