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44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413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28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1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03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9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42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57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39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32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3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1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35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89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7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4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830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