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228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202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308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16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862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64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837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028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594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77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682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619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400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978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4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