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3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25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445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6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1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3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67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77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3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70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1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9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1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