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444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244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834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399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076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05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45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708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1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932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192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290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204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286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958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11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938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